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98"/>
        <w:gridCol w:w="168"/>
        <w:gridCol w:w="499"/>
        <w:gridCol w:w="1454"/>
        <w:gridCol w:w="1449"/>
        <w:gridCol w:w="96"/>
        <w:gridCol w:w="164"/>
      </w:tblGrid>
      <w:tr>
        <w:trPr/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ROJETO ANÁLISE MULTICRITÉRIO APLICAD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00" w:val="clear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GRAMA IPÊ</w:t>
            </w:r>
          </w:p>
          <w:p>
            <w:pPr>
              <w:pStyle w:val="Heading1"/>
              <w:shd w:fill="FFFF00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ICHA DE CADASTRO DE USUÁRI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 uso acadêmico deste programa é liberado e estimulado, não sendo cobrada nenhuma taxa pelo seu uso. O preenchimento dos dados abaixo tem os seguintes objetivo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ermitir o envio de atualizações ao usuário cadastra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ermitir a elaboração de estatísticas de uso do programa IPÊ.</w:t>
            </w:r>
          </w:p>
        </w:tc>
      </w:tr>
      <w:tr>
        <w:trPr>
          <w:trHeight w:val="59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e: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-mail: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l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997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mação acadêmica mais alta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sz w:val="22"/>
              </w:rPr>
              <w:t>Doutor ( ),  Mestre ( ), Especialista ( ), Bacharel ( ), Estudante de Graduação ( )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utra (especificar)  ( )  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>Área:</w:t>
            </w:r>
            <w:r>
              <w:rPr>
                <w:b w:val="false"/>
                <w:bCs w:val="false"/>
                <w:sz w:val="22"/>
              </w:rPr>
              <w:t xml:space="preserve">  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 xml:space="preserve">Instituição onde obteve esta titulação: </w:t>
            </w:r>
            <w:r>
              <w:rPr>
                <w:b w:val="false"/>
                <w:bCs w:val="false"/>
                <w:sz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689" w:hRule="atLeast"/>
        </w:trPr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 xml:space="preserve">Instituição/empresa onde atua: </w:t>
            </w:r>
          </w:p>
        </w:tc>
        <w:tc>
          <w:tcPr>
            <w:tcW w:w="3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ipo: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(  ) Universidade/Faculdade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(  ) Instituto de pesquisa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(  ) Empresa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(   ) Outro ...........................</w:t>
            </w:r>
          </w:p>
        </w:tc>
      </w:tr>
      <w:tr>
        <w:trPr>
          <w:trHeight w:val="789" w:hRule="atLeast"/>
        </w:trPr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ocalização:</w:t>
            </w:r>
          </w:p>
          <w:p>
            <w:pPr>
              <w:pStyle w:val="Heading2"/>
              <w:rPr/>
            </w:pP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lang w:val="en-US" w:eastAsia="en-US"/>
              </w:rPr>
              <w:t xml:space="preserve">(   ) Brasil           Estado:  ..................................................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lang w:val="en-US"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lang w:val="en-US" w:eastAsia="en-US"/>
              </w:rPr>
              <w:t>(   ) Exterior        País: ......................................................</w:t>
            </w:r>
          </w:p>
        </w:tc>
        <w:tc>
          <w:tcPr>
            <w:tcW w:w="3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(  ) </w:t>
            </w:r>
            <w:r>
              <w:rPr>
                <w:b/>
                <w:bCs/>
                <w:sz w:val="22"/>
              </w:rPr>
              <w:t xml:space="preserve">Desejo </w:t>
            </w:r>
            <w:r>
              <w:rPr>
                <w:sz w:val="22"/>
              </w:rPr>
              <w:t>que me sejam enviadas informações sobre o IPÊ  ou  relacionadas à Área de Auxílio Multicritério à Decisão.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(  ) </w:t>
            </w:r>
            <w:r>
              <w:rPr>
                <w:b/>
                <w:bCs/>
                <w:sz w:val="22"/>
              </w:rPr>
              <w:t>NÃO</w:t>
            </w:r>
            <w:r>
              <w:rPr>
                <w:sz w:val="22"/>
              </w:rPr>
              <w:t xml:space="preserve">  desejo que me sejam enviadas informações sobre o IPÊ ou  relacionadas à Área de Auxílio Multicritério à Decisão</w:t>
            </w:r>
          </w:p>
        </w:tc>
      </w:tr>
      <w:tr>
        <w:trPr/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MBRET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Sugestões de melhorias devem ser enviadas para hgc@vm.uff.br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O IPÊ é de uso livre, desde que citada a fonte de referência: Costa, Helder Gomes; IPÊ: Guia do usuário. Relatórios de Pesquisa em Engenharia de Produção da UFF: Revista Eletrônica. Niterói, RJ, Brasil: Mestrado em Engenharia de Produção, Universidade Federal Fluminense: ISSN-1678-2399.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SEJAMOS A TODOS UM BOM USO DO SISTEMA IPÊ. 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viar Cadastro para: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</w:rPr>
              <w:t xml:space="preserve">Prof. Helder Gomes Costa, </w:t>
            </w:r>
            <w:hyperlink r:id="rId2">
              <w:r>
                <w:rPr>
                  <w:rStyle w:val="InternetLink"/>
                  <w:sz w:val="20"/>
                </w:rPr>
                <w:t>hgc@vm.uff.br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708" w:hanging="0"/>
              <w:rPr>
                <w:sz w:val="20"/>
              </w:rPr>
            </w:pPr>
            <w:r>
              <w:rPr>
                <w:sz w:val="20"/>
              </w:rPr>
              <w:t>(Coordenador do Projeto Análise Multicritério Aplicada)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47015</wp:posOffset>
                      </wp:positionV>
                      <wp:extent cx="457200" cy="351790"/>
                      <wp:effectExtent l="5715" t="16510" r="5715" b="1714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51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249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yellow" stroked="t" o:allowincell="t" style="position:absolute;margin-left:49.75pt;margin-top:19.45pt;width:35.95pt;height:27.65pt;mso-wrap-style:none;v-text-anchor:middle" type="_x0000_t66">
                      <v:fill o:detectmouseclick="t" type="solid" color2="blu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c@vm.uff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2:02:00Z</dcterms:created>
  <dc:creator>Helder</dc:creator>
  <dc:description/>
  <dc:language>en-US</dc:language>
  <cp:lastModifiedBy>Helder</cp:lastModifiedBy>
  <dcterms:modified xsi:type="dcterms:W3CDTF">2004-11-19T02:02:00Z</dcterms:modified>
  <cp:revision>2</cp:revision>
  <dc:subject/>
  <dc:title>PROJETO ANÁLISE MULTICRITÉRIO APLICADA</dc:title>
</cp:coreProperties>
</file>